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Wenn Du Englisch verstehst, hier</w:t>
        <w:br/>
        <w:br/>
        <w:br/>
        <w:br/>
        <w:t>---------------------------------</w:t>
        <w:br/>
        <w:t>- 128x128 Image Painting How-to -</w:t>
        <w:br/>
        <w:t>---------------------------------</w:t>
        <w:br/>
        <w:br/>
        <w:br/>
        <w:t>This document is intended to help painters to get acquainted with some basic</w:t>
        <w:br/>
        <w:t>rules that need to be followed in order to make their images fit well to the</w:t>
        <w:br/>
        <w:t>Simutrans game as a whole. It should be compilation of all exiting documents</w:t>
        <w:br/>
        <w:t>posted so far.</w:t>
        <w:br/>
        <w:br/>
        <w:t>It has following sections:</w:t>
        <w:br/>
        <w:t>* Basic rules and scales</w:t>
        <w:br/>
        <w:t>* Allowed properties of buildings</w:t>
        <w:br/>
        <w:t>* Coloring rules</w:t>
        <w:br/>
        <w:t>* Hints and tips</w:t>
        <w:br/>
        <w:t>* How to make .pak</w:t>
        <w:br/>
        <w:t>* References</w:t>
        <w:br/>
        <w:t>* Appendix</w:t>
        <w:br/>
        <w:br/>
        <w:br/>
        <w:t>Basic rules and scales</w:t>
        <w:br/>
        <w:t>----------------------</w:t>
        <w:br/>
        <w:br/>
        <w:t>Overall perspective of Simutrans is isometric, so lines parallel in real world</w:t>
        <w:br/>
        <w:t>remain parallel in Simutrans.</w:t>
        <w:br/>
        <w:br/>
        <w:t>In game sun shines from south (bottom left corner of screen) and it is slightly</w:t>
        <w:br/>
        <w:t>more than 45° degrees above real ground in game. (to better understand this, you</w:t>
        <w:br/>
        <w:t>can look at image called "lighting_example.jpg")</w:t>
        <w:br/>
        <w:br/>
        <w:t>One square represents approximately 20x20 meters, and thus 12 pixels are about 2</w:t>
        <w:br/>
        <w:t>meters. This scale applies to buildings, and other terrain objects.</w:t>
        <w:br/>
        <w:br/>
        <w:t>For buildings this means those pixel values:</w:t>
        <w:br/>
        <w:t>* A story is about 14 pixels tall. 12 or 16 pixels may be ok for extremely small</w:t>
        <w:br/>
        <w:t>or large buildings. Avoid other heights, this looks *very* strange when</w:t>
        <w:br/>
        <w:t>combined with the existing buildings. Believe me!</w:t>
        <w:br/>
        <w:t>* Standard windows usually have a height of 8-10 pixels. (special sized windows</w:t>
        <w:br/>
        <w:t>of course keep appropriate sizes)</w:t>
        <w:br/>
        <w:t>* Don't use the whole square for your buildings. When a town is build from</w:t>
        <w:br/>
        <w:t>the buildings it looks better if there are small gaps between the buildings.</w:t>
        <w:br/>
        <w:t>(there can be exceptions from this rule, but be very careful. Rather consult</w:t>
        <w:br/>
        <w:t>it first.)</w:t>
        <w:br/>
        <w:t>* Proper shading is vital. Try to look on existing buildings. (there may be few</w:t>
        <w:br/>
        <w:t>errors though.)</w:t>
        <w:br/>
        <w:br/>
        <w:br/>
        <w:t>Vehicles have slightly different scaling. It is because of their importance for</w:t>
        <w:br/>
        <w:t>the player, they cannot be so tiny to fit the standard scale, they are bigger.</w:t>
        <w:br/>
        <w:br/>
        <w:t>Positioning and sizes of trains is shown in file:</w:t>
        <w:br/>
        <w:t>"train-align-center-example.png"</w:t>
        <w:br/>
        <w:br/>
        <w:t>To see allowed sizes and positioning of busses and trucks, look at file:</w:t>
        <w:br/>
        <w:t>"128x128 Vehicle template.png"</w:t>
        <w:br/>
        <w:br/>
        <w:t>Since this size does not offer enough place to properly scale vehicles of all</w:t>
        <w:br/>
        <w:t>sizes, following agreement on pixel length and represented metric length was</w:t>
        <w:br/>
        <w:t>made, to ensure that all vehicles fit to each other:</w:t>
        <w:br/>
        <w:br/>
        <w:t>pixel length in x dimension = real length of vehicle in meters</w:t>
        <w:br/>
        <w:t>30px = 15m</w:t>
        <w:br/>
        <w:t>27px = 12m</w:t>
        <w:br/>
        <w:t>23px = 10m</w:t>
        <w:br/>
        <w:t>20px = 8m</w:t>
        <w:br/>
        <w:t>18px = 6m</w:t>
        <w:br/>
        <w:br/>
        <w:t>There is no special agreement on size of ships, but please make your own such,</w:t>
        <w:br/>
        <w:t>that it will fit to already existing ships. So small fishing boat surely should</w:t>
        <w:br/>
        <w:t>not fill whole square.</w:t>
        <w:br/>
        <w:br/>
        <w:t>Please follow official examples, otherwise your vehicles will not fit into the</w:t>
        <w:br/>
        <w:t>game and cannot be officially included!</w:t>
        <w:br/>
        <w:br/>
        <w:br/>
        <w:br/>
        <w:br/>
        <w:t>Allowed Properties of Buildings</w:t>
        <w:br/>
        <w:t>-------------------------------</w:t>
        <w:br/>
        <w:br/>
        <w:t>Simutrans gfx engine poses some restrictions on building sizes and properties:</w:t>
        <w:br/>
        <w:br/>
        <w:t>* Buildings can be animated (currently only buildings)</w:t>
        <w:br/>
        <w:t>* City buildings can be only 1x1 square large!</w:t>
        <w:br/>
        <w:t>* City buildings need to be placed on standard city pavement manually.</w:t>
        <w:br/>
        <w:t>(industries use browner version)</w:t>
        <w:br/>
        <w:t>* There can be more types of city buildings for each level.</w:t>
        <w:br/>
        <w:t>* Most of player buildings are limited to 1x1 (stations), post is exception.</w:t>
        <w:br/>
        <w:t>* Industries are unlimited in size, but 10x10 industry is really too large.</w:t>
        <w:br/>
        <w:t>They can have base of any rectangular shape, but if you use uneven dimensions</w:t>
        <w:br/>
        <w:t>(like 2x3), it is necessary to provide arrangements for both possibilities</w:t>
        <w:br/>
        <w:t>(2x3, 3x2).</w:t>
        <w:br/>
        <w:t>* Here is a description of factory image:</w:t>
        <w:br/>
        <w:t>BackImage[orientation: 1|0][x][y][z 0..2(for buildings taller than 1</w:t>
        <w:br/>
        <w:t>square)][animation frame]=unix_style_image_path(no .extension).row.column</w:t>
        <w:br/>
        <w:t>* Most of buildings can be higher than one square - then frames are put on top</w:t>
        <w:br/>
        <w:t>of each other so the building using two frames can have 256 pixels from top to</w:t>
        <w:br/>
        <w:t>bottom. But don't use too high buildings, two squares are usually way enough.</w:t>
        <w:br/>
        <w:br/>
        <w:br/>
        <w:br/>
        <w:t>Coloring Rules</w:t>
        <w:br/>
        <w:t>--------------</w:t>
        <w:br/>
        <w:br/>
        <w:t>In 16bit ((5,5,5) + 1special) Simutrans graphic engine you have relatively large</w:t>
        <w:br/>
        <w:t>freedom in coloring your images. But you shall keep in mind these few facts:</w:t>
        <w:br/>
        <w:br/>
        <w:t>* In most cases in real world, you will not find large areas of single color so</w:t>
        <w:br/>
        <w:t>try to use shading, texturing and adding noise for larger spaces like walls or</w:t>
        <w:br/>
        <w:t xml:space="preserve">so. </w:t>
      </w:r>
      <w:r>
        <w:rPr/>
        <w:t>It looks much better.</w:t>
        <w:br/>
        <w:t>* Except for some shiny emails, most colors are not fully saturated, eg. 255 0 0</w:t>
        <w:br/>
        <w:t>color can look ok on picture of new Porshe, but will be very strange on a</w:t>
        <w:br/>
        <w:t>roof, even if it is painted metal roof!</w:t>
        <w:br/>
        <w:t>* _there are reserved colors_ with special behaviors, use them where it is</w:t>
        <w:br/>
        <w:t>appropriate, avoid them on places where they are not wanted. Special colors</w:t>
        <w:br/>
        <w:t>are these (all are 8bit per channel precise!):</w:t>
        <w:br/>
        <w:t>* To see full list of reserved colors, look at the file:</w:t>
        <w:br/>
        <w:t>"palette - reserved colors.png"</w:t>
        <w:br/>
        <w:t>* The most important special color is:</w:t>
        <w:br/>
        <w:t>transparency key: R231 G255 B255 (cannot be seen in game)</w:t>
        <w:br/>
        <w:br/>
        <w:t>It is important to check your images for unwanted occurrence of those colors!!!!</w:t>
        <w:br/>
        <w:t>Recommended way of creating of image is to create it as it is, without keeping</w:t>
        <w:br/>
        <w:t>reserved colors in mind - then scan it for occurrence of these colors and</w:t>
        <w:br/>
        <w:t>eliminate them. AND THEN add them on places where they are wanted.</w:t>
        <w:br/>
        <w:br/>
        <w:br/>
        <w:br/>
        <w:t>Hints and Tips</w:t>
        <w:br/>
        <w:t>--------------</w:t>
        <w:br/>
        <w:br/>
        <w:t>* Download image set, so you can have all images stand alone and get inspired</w:t>
        <w:br/>
        <w:t>in terms of sizes and scales, and also see what we are missing.</w:t>
        <w:br/>
        <w:t>* Again be careful with scaling, improperly scaled images are nice by themselves</w:t>
        <w:br/>
        <w:t>but cannot be put into the game; there can be no exceptions!</w:t>
        <w:br/>
        <w:t>* Try to benefit from 16bit color engine - use variety of colors, use shading,</w:t>
        <w:br/>
        <w:t>use light noise, all that makes images more real. But be careful with that,</w:t>
        <w:br/>
        <w:t>too much is worse than too little.</w:t>
        <w:br/>
        <w:t>* Don't hesitate to use special colors on windows, on lights, on sidewalks under</w:t>
        <w:br/>
        <w:t>the lights, it looks neatly in the night.</w:t>
        <w:br/>
        <w:t>* You can upgrade an old image or create brand new one, you can choose freely.</w:t>
        <w:br/>
        <w:t>* Generally there are some old images in the image set, still in 256color</w:t>
        <w:br/>
        <w:t>paletted fashion, these shall be first ones on rework list.</w:t>
        <w:br/>
        <w:br/>
        <w:br/>
        <w:br/>
        <w:t>How to make .pak file from image (example)</w:t>
        <w:br/>
        <w:t>------------------------------------------</w:t>
        <w:br/>
        <w:br/>
        <w:t>* This section has been removed. Many superior examples can be found at:</w:t>
        <w:br/>
      </w:r>
      <w:hyperlink r:id="rId2" w:tgtFrame="_blank">
        <w:r>
          <w:rPr>
            <w:rStyle w:val="InternetLink"/>
          </w:rPr>
          <w:t>http://www.simugraph.com/forum/viewtopic.php?id=12&amp;t_id=3</w:t>
        </w:r>
      </w:hyperlink>
      <w:r>
        <w:rPr/>
        <w:br/>
        <w:br/>
        <w:t>* Be careful, dat files vary quite bit between different building types, so if</w:t>
        <w:br/>
        <w:t>you want to crate for example city building, try to obtain some dat file of</w:t>
        <w:br/>
        <w:t>existing city building, so you will see what you need to put in. :-)</w:t>
        <w:br/>
        <w:br/>
        <w:t>* As you can see png files usually contain more images and have a structure of</w:t>
        <w:br/>
        <w:t>matrix (square width is 128x128 ) with more separate images. Then position of</w:t>
        <w:br/>
        <w:t>the image in this matrix is given by mentioned coordinates. You can also use</w:t>
        <w:br/>
        <w:t>separate files for each image, then coordinates are always .0.0</w:t>
        <w:br/>
        <w:br/>
        <w:br/>
        <w:br/>
        <w:br/>
        <w:t>References</w:t>
        <w:br/>
        <w:t>----------</w:t>
        <w:br/>
        <w:br/>
        <w:t>-Painting rules</w:t>
        <w:br/>
        <w:t>-Painting rules 16</w:t>
        <w:br/>
        <w:t>all created by Hj. Malthaner</w:t>
        <w:br/>
        <w:t>-Object documentation</w:t>
        <w:br/>
      </w:r>
      <w:hyperlink r:id="rId3" w:tgtFrame="_blank">
        <w:r>
          <w:rPr>
            <w:rStyle w:val="InternetLink"/>
          </w:rPr>
          <w:t>http://groups.yahoo.com/group/simu_gfx/f.../SimObjects.txt</w:t>
        </w:r>
      </w:hyperlink>
      <w:r>
        <w:rPr/>
        <w:br/>
        <w:t>Volker</w:t>
        <w:br/>
        <w:t>-Images</w:t>
        <w:br/>
        <w:t>of various authors.</w:t>
        <w:br/>
        <w:br/>
        <w:br/>
        <w:br/>
        <w:t>Appendix</w:t>
        <w:br/>
        <w:t>--------</w:t>
        <w:br/>
        <w:br/>
        <w:t>This text had been written by:</w:t>
        <w:br/>
        <w:t>Tomas Kubes</w:t>
        <w:br/>
      </w:r>
      <w:hyperlink r:id="rId4">
        <w:r>
          <w:rPr>
            <w:rStyle w:val="InternetLink"/>
          </w:rPr>
          <w:t>t_kubes@yahoo.com</w:t>
        </w:r>
      </w:hyperlink>
      <w:r>
        <w:rPr/>
        <w:br/>
        <w:t>05-Jan-2003</w:t>
        <w:br/>
        <w:br/>
        <w:t>updated:</w:t>
        <w:br/>
        <w:t>18-Feb-2003 - Minor language updates.</w:t>
        <w:br/>
        <w:t>01-Sep-2003 - Now Howto reflects all rules for images for 128x128 Simutra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ugraph.com/forum/viewtopic.php?id=12&amp;t_id=3" TargetMode="External"/><Relationship Id="rId3" Type="http://schemas.openxmlformats.org/officeDocument/2006/relationships/hyperlink" Target="http://groups.yahoo.com/group/simu_gfx/files/SimObjects/SimObjects.txt" TargetMode="External"/><Relationship Id="rId4" Type="http://schemas.openxmlformats.org/officeDocument/2006/relationships/hyperlink" Target="mailto:t_kube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03:00Z</dcterms:created>
  <dc:creator>Carl</dc:creator>
  <dc:description/>
  <cp:keywords/>
  <dc:language>en-US</dc:language>
  <cp:lastModifiedBy>Carl</cp:lastModifiedBy>
  <dcterms:modified xsi:type="dcterms:W3CDTF">2006-02-16T16:04:00Z</dcterms:modified>
  <cp:revision>1</cp:revision>
  <dc:subject/>
  <dc:title>Wenn Du Englisch verstehst, hier</dc:title>
</cp:coreProperties>
</file>